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4140"/>
      </w:tblGrid>
      <w:tr>
        <w:trPr>
          <w:trHeight w:val="1881" w:hRule="atLeast"/>
        </w:trPr>
        <w:tc>
          <w:tcPr>
            <w:tcW w:w="4500" w:type="dxa"/>
            <w:tcBorders>
              <w:bottom w:val="thinThickSmallGap" w:sz="2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КУ «УПРАВЛЕ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  <w:t xml:space="preserve"> ОБРАЗОВАН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ИТЕЛЬНОГО КОМИТЕТ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  <w:t>АКТАНЫШСКОГ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tt-RU" w:eastAsia="ru-RU"/>
              </w:rPr>
              <w:t>МУНИЦИПАЛЬНОГО РАЙО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СПУБЛИКИ ТАТАРСТАН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423740 с. Актаныш, пр. Ленина, 17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тел./факс 3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160" w:type="dxa"/>
            <w:tcBorders>
              <w:bottom w:val="thinThickSmallGap" w:sz="2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5825" cy="1076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3" r="-4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АТАРСТАН РЕСПУБЛИКАСЫ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КТАНЫШ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 РАЙОНЫ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ШКАРМА КОМИТЕТЫ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КУ «МӘГАРИФ ИДА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>ӘСЕ”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740 Актаныш авылы, Ленин пр.     17  тел\факс 3-44-7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lang w:eastAsia="ru-RU"/>
        </w:rPr>
        <w:t xml:space="preserve">_______                                                                        от « 10»  сентября  2021 г.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ям директоров по ВР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дагогам - организаторам. </w:t>
      </w:r>
    </w:p>
    <w:p>
      <w:pPr>
        <w:pStyle w:val="Normal"/>
        <w:tabs>
          <w:tab w:val="clear" w:pos="708"/>
          <w:tab w:val="left" w:pos="68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направлении Плана мероприятий </w:t>
      </w:r>
    </w:p>
    <w:p>
      <w:pPr>
        <w:pStyle w:val="Normal"/>
        <w:tabs>
          <w:tab w:val="clear" w:pos="708"/>
          <w:tab w:val="left" w:pos="68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еждународному Дню пожилых люд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проведения декады пожилых людей в октябре 2021 года просим направить план мероприятий, которые будут проводиться в рамках празднования Международного дня пожилых. Мероприятия, должны быть направлены на оказание материальной, социально-бытовой, медико-социальной, психологической и иной помощи пожилым людям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обое внимание при этом должно быть уделено одиноким гражданам и пенсионерам, попавшим в трудную жизненную ситуац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целях привлечения внимания общественности к проблемам людей пожилого возраста и обеспечения людям пожилого возраста необходимого ухода, условий для реализации внутреннего потенциала и поддержания их достоинства, просим Вас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овать помощь  в «Декаду пожилого человека» совместно с общественными организациями ветеранов (пенсионеров) специализированные ярмарки вакансий и трудоустройства граждан пожилого возраста, мероприятия по финансовой грамотности лиц старшего поко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сти в срок до 01 октября 2021 г. обследования материально-бытового положения одиноких пожилых людей с последующим оказанием им адресной социальной поддержки и закреплением ответственных лиц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организаций различной ведомственной принадлежности за пожилыми для оказания всесторонней помощ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ть проведение встреч руководителей предприятий и организаций, находящихся на территории, с пенсионерами, ранее работавшими на них. Также не должны быть оставлены без внимания пожилые граждане, работавшие на   ликвидированных сегодня предприят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сти акцию «Поздравим старшее поколение» в городском пассажирском транспорте общего поль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ыделить пригласительные билеты общественным организациям ветеранов (пенсионеров) ко Дню пожилых людей на культурно-массовые мероприятия, проводимые в муниципальных образованиях </w:t>
        <w:br/>
        <w:t>Республики Татарста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овать совместно с общественными организациями ветеранов (пенсионеров) круглые столы направленные на привлечение внимания общественности к проблемам людей пожилого возраста, обеспечения людям пожилого возраста независимости, участия в жизни общества, необходимого ухода, условий для реализации внутреннего потенциала и поддержания их достоинства, а также обеспечить освещение вышеуказанных проблем в средствах масс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тить особое внимание вопросам предоставления услуг гражданам пожилого возраста в организациях социальной защиты и социального обслуживания, разместить вывески с обращением об уважительном отношении к гражданам пожилого возраста и информацией о правах отдельных категорий граждан на внеочередное и льготное обслужив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овать благотворительные акции 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олненную информацию согласно Приложению, а также информацию об организации работы телефонов «Горячей линии», куда могут обратиться пожилые граждане за консультацией по интересующим их вопросам, просим направить срок до 22 сентября  2021 года в адрес электронной почты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abirov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63@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формате EXCEL,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: на 2 л. 1 эк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:                                                                     Р.М.Шакирова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.М.Муллаянов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375805608</w:t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11:00Z</dcterms:created>
  <dc:creator>Фахертдинова Алсу Рифкатевна</dc:creator>
  <dc:description/>
  <cp:keywords/>
  <dc:language>en-US</dc:language>
  <cp:lastModifiedBy>Dilbar</cp:lastModifiedBy>
  <cp:lastPrinted>2021-08-11T10:25:00Z</cp:lastPrinted>
  <dcterms:modified xsi:type="dcterms:W3CDTF">2021-09-11T03:50:00Z</dcterms:modified>
  <cp:revision>18</cp:revision>
  <dc:subject/>
  <dc:title/>
</cp:coreProperties>
</file>